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MI Chapter 8</w:t>
      </w:r>
    </w:p>
    <w:p>
      <w:pPr>
        <w:pStyle w:val="Normal"/>
        <w:rPr/>
      </w:pPr>
      <w:r>
        <w:rPr/>
        <w:t>3/18/08</w:t>
      </w:r>
    </w:p>
    <w:p>
      <w:pPr>
        <w:pStyle w:val="Normal"/>
        <w:rPr/>
      </w:pPr>
      <w:r>
        <w:rPr/>
      </w:r>
    </w:p>
    <w:p>
      <w:pPr>
        <w:pStyle w:val="Normal"/>
        <w:rPr/>
      </w:pPr>
      <w:r>
        <w:rPr/>
        <w:tab/>
        <w:t xml:space="preserve">This chapter is all about MI and classroom management.  The chapter first discusses how to get students’ attention.  It says that the linguistic approach to getting the classes attention may be the most ineffective.  It is not effective because students may not be able to differentiate the teacher’s voice from their peers, and it is easy to ignore someone who is yelling commands.  Some more effective ways of getting the class’s attention include playing a piano chord (musical), flicking the lights (spatial), writing the word “silence” on the board (linguistic), put your hand up and have students mirror your action (bodily-kinesthetic), use a stopwatch to keep track of how much time is being wasted from talking and write it on the board (mathematical), whisper to a student “its time to start, pass it on” (interpersonal), start teaching the lesson and have students take control of their own actions (intrapersonal), and bring an animal into class (naturalist).  The chapter goes on to talk about preparing students for transitions.  An example for the musical intelligence is explaining to the class ahead of time that different music will mean different things, such as a song about food to indicate to get ready for lunch.  The chapter goes on to list many different examples of other classroom management situations, such as communicating class rules, forming groups, and managing individual behaviors.  Each topic has an example for each intelligence.  </w:t>
      </w:r>
    </w:p>
    <w:p>
      <w:pPr>
        <w:pStyle w:val="Normal"/>
        <w:rPr/>
      </w:pPr>
      <w:r>
        <w:rPr/>
        <w:tab/>
        <w:t xml:space="preserve">I thought this chapter was the most interesting so far.  My favorite idea from classroom management is playing songs that the students will recognize and know that they are supposed to do something, such as form groups.  I felt like some of the ideas were not realistic, such as putting a picture of a well-behaved class on the board when all of the kids are talking.  I guess you would just have to see if your particular class would respond to something like that.  This chapter will definitely help me in the classroom, it has so many good ideas that are creative and fu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49:00Z</dcterms:created>
  <dc:creator/>
  <dc:description/>
  <cp:keywords/>
  <dc:language>en-US</dc:language>
  <cp:lastModifiedBy>UMF EXCEL</cp:lastModifiedBy>
  <dcterms:modified xsi:type="dcterms:W3CDTF">2008-03-19T04:44:00Z</dcterms:modified>
  <cp:revision>1</cp:revision>
  <dc:subject/>
  <dc:title>Liz Bergeron</dc:title>
</cp:coreProperties>
</file>